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 ΠΡΕΒΕΖ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 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Α) Δεν υπάρχει εις βάρος μου τελεσίδικη καταδικαστική απόφαση  σύμφωνα με το άρθρο 73 του Ν.4412/2016 για κανέναν  από τους παρακάτω λόγους:</w:t>
            </w:r>
          </w:p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α) συμμετοχή σε εγκληματική οργάνωση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β) δωροδοκία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γ) απάτη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δ) τρομοκρατικά εγκλήματα ή εγκλήματα συνδεόμενα με τρομοκρατικές δραστηριότητες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ε) νομιμοποίηση εσόδων από παράνομες δραστηριότητες ή χρηματοδότηση της τρομοκρατίας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τ) παιδική εργασία και άλλες μορφές εμπορίας ανθρώπων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Β)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Δεν έχω αθετήσει τις υποχρεώσεις  μου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όσον αφορά την καταβολή φόρων ή εισφορών κοινωνικής ασφάλιση κύριας και επικουρικής. Διαθέτω δηλαδή φορολογική και ασφαλιστική ενημερότητα, για  όλους τους απασχολούμενους, με οποιαδήποτε σχέση εργασίας, στην επιχείρηση μου.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0" w:type="dxa"/>
      <w:jc w:val="left"/>
      <w:tblInd w:w="-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4920"/>
    </w:tblGrid>
    <w:tr>
      <w:trPr/>
      <w:tc>
        <w:tcPr>
          <w:tcW w:w="549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0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9:00Z</dcterms:created>
  <dc:creator>ΧΙΟΣ</dc:creator>
  <dc:description/>
  <dc:language>en-US</dc:language>
  <cp:lastModifiedBy>user</cp:lastModifiedBy>
  <cp:lastPrinted>2016-11-09T12:12:00Z</cp:lastPrinted>
  <dcterms:modified xsi:type="dcterms:W3CDTF">2017-03-23T09:29:00Z</dcterms:modified>
  <cp:revision>2</cp:revision>
  <dc:subject/>
  <dc:title>ΥΠΕΥΘΥΝΗ ΔΗΛΩΣΗ ΤΟΥ ΝΟΜΟΥ 105</dc:title>
</cp:coreProperties>
</file>